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</w:t>
        <w:tab/>
        <w:t>Date:________________________</w:t>
        <w:tab/>
        <w:t>Period: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Unit 1 Practice Te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ariables and Translations. </w:t>
            </w:r>
            <w:r>
              <w:rPr/>
              <w:t xml:space="preserve">Write an algebraic expression for each phrase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the sum of 5 and three times a number 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8 minus the product of 9 and a number _______________________________________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variables and write an equation to model the following situation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The total cost of gas is the number of gallons times $3.7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 The perimeter of a regular octagon is 8 times the length of one sid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GEMDAS. </w:t>
            </w:r>
            <w:r>
              <w:rPr/>
              <w:t xml:space="preserve">Simplify the following expressions. </w:t>
            </w:r>
          </w:p>
        </w:tc>
      </w:tr>
      <w:tr>
        <w:trPr>
          <w:trHeight w:val="2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[(13 – 7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+ 3[18 – 5(16 – 13)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– (4 + 5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+ [4 – (10 – 9 )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valuate Expressions. </w:t>
            </w:r>
            <w:r>
              <w:rPr/>
              <w:t>Evaluate each expression. Use a = 3 b = -2 c =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  <w:r>
              <w:rPr>
                <w:vertAlign w:val="superscript"/>
              </w:rPr>
              <w:t>2</w:t>
            </w:r>
            <w:r>
              <w:rPr/>
              <w:t xml:space="preserve"> – (4b + c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(a + 2b) + 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a – b</w:t>
            </w:r>
            <w:r>
              <w:rPr>
                <w:vertAlign w:val="superscript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a + b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perations with Integers. </w:t>
            </w:r>
            <w:r>
              <w:rPr/>
              <w:t>Simplify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9 – (2)(-3) = ____________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 + 5(-2) – 9  = __________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(6 – 7) + 6 =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istributive Property. </w:t>
            </w:r>
            <w:r>
              <w:rPr/>
              <w:t xml:space="preserve">Simplify. Use the distributive property in reverse. 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(2x + 6)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x + 3 = 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x – 9 = ____________________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– (4x + 3) -10x +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fy Terms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p</w:t>
            </w:r>
            <w:r>
              <w:rPr>
                <w:vertAlign w:val="superscript"/>
              </w:rPr>
              <w:t>2</w:t>
            </w:r>
            <w:r>
              <w:rPr/>
              <w:t xml:space="preserve"> - 4p + 10 – 2p + (-1) + 5p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ta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effici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ke term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implify the expre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operties of Numbers. </w:t>
            </w:r>
            <w:r>
              <w:rPr/>
              <w:t>Simplify the expression. Justify each step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(2x – 4) + 2x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ress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the property that each equation illustrates.  </w:t>
            </w:r>
          </w:p>
        </w:tc>
      </w:tr>
      <w:tr>
        <w:trPr>
          <w:trHeight w:val="5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+ 0 = 1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x – 2) = 3x – 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65100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42" r="-2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/>
              <w:t xml:space="preserve">  = 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+ (-m) =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+ 8 = 8 + 3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3)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6 = 2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(3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6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al Numbers. </w:t>
            </w:r>
            <w:r>
              <w:rPr/>
              <w:t xml:space="preserve">Name all sets of numbers to which each number belongs. You can just use the first lett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tional                        Irrational                        Whole                         Integ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.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Cambria" w:cs="Cambria"/>
              </w:rPr>
              <w:t xml:space="preserve"> </w:t>
            </w:r>
            <w:r>
              <w:rPr/>
              <w:t xml:space="preserve">½ </w:t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difference between irrational and rational numbers. Must be at least THREE SENTENC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0:37:00Z</dcterms:created>
  <dc:creator>Meghan Scheld</dc:creator>
  <dc:description/>
  <cp:keywords/>
  <dc:language>en-US</dc:language>
  <cp:lastModifiedBy>Nathaniel Lee</cp:lastModifiedBy>
  <cp:lastPrinted>2014-09-28T14:11:00Z</cp:lastPrinted>
  <dcterms:modified xsi:type="dcterms:W3CDTF">2016-09-13T00:37:00Z</dcterms:modified>
  <cp:revision>2</cp:revision>
  <dc:subject/>
  <dc:title/>
</cp:coreProperties>
</file>